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Molekulární biologie a biotechnologie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uhrn</w:t>
      </w:r>
    </w:p>
    <w:p>
      <w:pPr>
        <w:pStyle w:val="Heading1"/>
        <w:spacing w:before="0" w:after="120"/>
        <w:jc w:val="both"/>
        <w:rPr/>
      </w:pPr>
      <w:r>
        <w:rPr>
          <w:b w:val="false"/>
        </w:rPr>
        <w:t xml:space="preserve">Priorita aplikovaného VaV „Molekulární biologie a biotechnologie“ pokrývá jeden z nejrychleji se rozvíjejících směrů výzkumu a vývoje, jenž je zdrojem revolučních diagnostických a léčebných postupů v medicíně, je hlavním zdrojem růstu světového farmaceutického průmyslu a otevírá možnosti zásadních inovací v chemickém průmyslu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voj pokročilých biotechnologií je založený na poznání molekulární podstaty procesů probíhajících v buňkách a na přístupech molekulární genetiky, strukturní biologie, imunologie, bioinformatiky, genomiky, proteomiky a genového, proteinového, tkáňového a metabolického inženýrství. Přináší zásadní inovace v medicíně, farmacii, potravinářství a v zemědělství a otevírá perspektivu efektivnějšího využití biomasy jako obnovitelného zdroje energie. Ve vyspělých zemích je oblast molekulární biologie a biotechnologie významným zdrojem hospodářského růstu, vykazuje vysokou míru propojení akademického výzkumu a firemního vývoje a generuje velký počet vysoce inovativních start-up a spin-off firem, jejichž produkty velké farmaceutické a chemické společnosti uvádějí na globální trhy. High-tech biotechnologické produkty jsou na nejvyspělejších trzích komerčně mimořádně ekonomicky významné a přinášejí neustále rostoucí obraty v řádu desítek mld. USD ročně, za biologické léky, diagnostika, průmyslové enzymy a geneticky modifikované (GM) organismy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ČR existují týmy dobré evropské úrovně, ale ve srovnání s nejvyspělejšími zeměmi je molekulární biologický výzkum a vývoj v ČR dosud velmi silně poddimenzován materiálně i personálně, trpí zásadním nedostatkem původního duševního vlastnictví, nezájmem rizikového kapitálu a velmi nízkým počtem reálně fungujících inovativních biotechnologických podniků. Přitom současný vývoj biologického výzkumu je srovnatelný s revolucí ve fyzice a elektronice ve 20. století. Zaostávání ČR v moderních biotechnologiích představuje riziko budoucí ekonomické stagnace, protože špičkový biotechnologický průmysl se stává jedním z pilířů znalostních ekonomik a zdrojem udržitelného růstu, vysoce šetrným k životnímu prostředí a s nízkými nároky na spotřebu energií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R již začíná mít dostatek vzdělaných pracovníků pro uchopení výjimečné příležitosti čerpání strukturálních fondů EU (OP Výzkum a vývoj pro inovace) na vybudování nových výzkumných kapacit. Roste počet absolventů vysokých škol v oborech molekulární biologie a biotechnologie a roste i frekvence návratu úspěšných mladých vědců z dlouhodobých stáží v zahraničí. Cílená podpora tohoto směru výzkumu a vývoje tak skýtá unikátní šanci v krátkém čase skokově zvýšit jeho kvalitu i objem a podpořit vznik originálního duševního vlastnictví a rozvoj segmentu inovativních malých a středních biotechnologických podniků. Domácí farmaceutický a chemický průmysl již rovněž začíná pociťovat potřebu investovat do biotechnologického výzkumu a je ekonomicky dostatečně konsolidovaný, aby mohl absorbovat biotechnologické inovační postupy a produkty základního a aplikovaného výzkumu v molekulární a buněčné biologii a biotechnologiích. Konkrétně půjde především o přípravu rekombinantních antigenů do nové generace podjednotkových humánních a veterinárních vakcín a diagnostických souprav; v delším časovém horizontu dojde k rozvoji výroby pokročilých biologických léčiv na bázi proteinů a přípravků pro genovou terapii. Lze očekávat i rozvoj průmyslové výroby rekombinantních enzymů pro biokatalyzátory v chemickém, potravinářském a textilním průmyslu. </w:t>
      </w:r>
    </w:p>
    <w:p>
      <w:pPr>
        <w:pStyle w:val="Normal"/>
        <w:spacing w:before="0" w:after="1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Z resortního hlediska jde především o výzkum a vývoj prováděný </w:t>
      </w:r>
      <w:r>
        <w:rPr>
          <w:b/>
          <w:sz w:val="24"/>
          <w:szCs w:val="24"/>
        </w:rPr>
        <w:t>Technologickou agenturou ČR</w:t>
      </w:r>
      <w:r>
        <w:rPr>
          <w:sz w:val="24"/>
          <w:szCs w:val="24"/>
        </w:rPr>
        <w:t>, částečně i v souladu s </w:t>
      </w:r>
      <w:r>
        <w:rPr>
          <w:b/>
          <w:bCs/>
          <w:sz w:val="24"/>
          <w:szCs w:val="24"/>
        </w:rPr>
        <w:t>Koncepcí zemědělského aplikovaného výzkumu a vývoje do roku 2015</w:t>
      </w:r>
      <w:r>
        <w:rPr>
          <w:bCs/>
          <w:sz w:val="24"/>
          <w:szCs w:val="24"/>
        </w:rPr>
        <w:t xml:space="preserve"> („</w:t>
      </w:r>
      <w:r>
        <w:rPr>
          <w:sz w:val="24"/>
          <w:szCs w:val="24"/>
        </w:rPr>
        <w:t xml:space="preserve">rozvoj a aplikaci molekulárně genetických a buněčných metod, související rozvoj a aplikace efektivních biotechnologií v zemědělství, potravinářství, lesnictví a vodním hospodářství“) a </w:t>
      </w:r>
      <w:r>
        <w:rPr>
          <w:b/>
          <w:sz w:val="24"/>
          <w:szCs w:val="24"/>
        </w:rPr>
        <w:t xml:space="preserve">Koncepce zdravotnického aplikovaného výzkumu a vývoje do roku 2015 </w:t>
      </w:r>
      <w:r>
        <w:rPr>
          <w:sz w:val="24"/>
          <w:szCs w:val="24"/>
          <w:highlight w:val="yellow"/>
        </w:rPr>
        <w:t>(??? zatím není blíže možno specifikovat návaznost)</w:t>
      </w:r>
      <w:r>
        <w:rPr>
          <w:sz w:val="24"/>
          <w:szCs w:val="24"/>
        </w:rPr>
        <w:t xml:space="preserve">. Priorita bezprostředně navazuje na DZSV „Biologické a ekologické aspekty udržitelného rozvoje“ a „Zdraví“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1. Charakteristika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orita integruje výzkum molekulární podstaty a základních mechanismů života s aplikovaným výzkumem a vývojem špičkových biotechnologických procesů a produktů s vysokou užitnou hodnotou. K prioritám aplikovaného výzkumu zde patří výzkum a vývoj pokročilých diagnostických postupů, identifikace biomarkerů onemocnění, genové, proteinové a metabolické inženýrství, výzkum a vývoj rekombinantních biologických léků a očkovacích látek pro humánní i veterinární medicínu, výzkum kmenových buněk pro tkáňové náhrady a výzkum a vývoj pokročilých biotechnických postupů a produktů, včetně vývoje nástrojů pro řízení procesů bioremediace a využití organismů v environmentálních biotechnologiích. Klíčovým znakem výzkumu a vývoje spadajícího do této priority je využívání metod molekulární a buněčné biologie. Nezbytné je v této oblasti úzké propojení aplikovaného výzkumu a vývoje s kvalitním základním výzkumem zaměřeným především na analýzu vztahů struktury a funkce biologických makromolekul, funkci a regulaci genů a genomů, molekulární mechanismy základních buněčných procesů a vzniku onemocnění, na funkce a interakce buněk a systémů ve tkáních a celých organismech a na objasňování podstaty a mechanismů imunitních reakcí a regulací. Aplikovaný výzkum v tomto směru pak je charakterizován především využíváním metod genové manipulace pro přípravu knock-out a transgenních buněčných linií, mikroorganismů, zvířat a rostlin a využívání geneticky manipulovaných modelových organismů pro výzkumné a produkční účely (nové léčebné, diagnostické či biotechnologické postupy a produkty)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 Cíle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Cílem priority je využití poznání molekulárních mechanismů procesů probíhajících v živých organismech pro aplikovaný výzkum a vývoj metod, produktů a technologií, které umožní zlepšování kvality života a zdraví obyvatel a přispějí k rozvoji znalostní ekonomiky, k jejímu udržitelnému růstu a k dlouhodobé konkurenceschopnosti ČR. Specifickým cílem této priority je dosáhnout takového skokového zvýšení kvality, hloubky a objemu výzkumu biologických procesů, aby v ČR vznikalo originální duševní vlastnictví a mohly vznikat životaschopné start-up a spin-off biotechnologické společnosti, které v ČR rozvinou celé odvětví vyspělého biotechnologického průmyslu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nkrétními cíli priority pak jsou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(i) z hlediska rozvoje výzkumné a vývojové základny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ískání fundamentálních nových poznatků o základních molekulárních mechanismech biologických procesů s potenciálem praktického využití v medicíně, farmacii a biotechnologiích (včetně zemědělských, lesnických a potravinářských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/>
      </w:pPr>
      <w:r>
        <w:rPr>
          <w:sz w:val="24"/>
          <w:szCs w:val="24"/>
        </w:rPr>
        <w:t xml:space="preserve">zvýšení konkurenceschopnosti a udržení kontaktu našich vědeckých týmů se světovou špičkou v oboru molekulární a buněčné biologie a biotechnologií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/>
      </w:pPr>
      <w:r>
        <w:rPr>
          <w:sz w:val="24"/>
          <w:szCs w:val="24"/>
        </w:rPr>
        <w:t>zapojení konsorcií akademických týmů a podniků do technologicky špičkového biologického výzkumu umožňujícího jednak hlubší pochopení mechanismů funkce buněk, a celých organismů, jednak vznik nových high-tech přístrojových technologií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/>
      </w:pPr>
      <w:r>
        <w:rPr>
          <w:sz w:val="24"/>
          <w:szCs w:val="24"/>
        </w:rPr>
        <w:t>etablování vědeckých týmů, které vytvoří znalostní a expertní bázi pro aplikovaný výzkum a vývoj v podnicích a zprostředkují jim přístup k informacím a metodám špičkového světového výzkumu;</w:t>
      </w:r>
    </w:p>
    <w:p>
      <w:pPr>
        <w:pStyle w:val="Normal"/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ii) z hlediska aplikovaného výzkumu a vývoj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ytvoření těsného a funkčního napojení podniků na akademickou sféru a koordinovaný postup základního a aplikovaného výzkumu při řešení konkrétních vědecko-technologických problémů na bázi společných projektů/programů v oblasti humánní a veterinární medicíny, farmacie, rostlinné a živočišné produkce a potravinářství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znik originálního duševního vlastnictví, které umožní rozvoj špičkového domácího biotechnologického průmyslu založeného na znalostech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znik a rozvoj výzkumně orientovaných high-tech start-up a spin-off biotechnologických společností, které budou schopny přejímat a dotahovat duševní vlastnictví vytvořené v akademickém sektoru, či vytvořené vlastními silami, do ekonomicky konkurenceschopných produktů, technologií a služeb, které se stanou předmětem zájmu a příjemcem investic od seskupení rizikového kapitálu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vedení výroby rekombinantních antigenů pro využití v nových diagnostických kitech a podjednotkových veterinárních a humánních vakcínách, rozvoj výroby generických biologických léčiv typu „biosimilars“ v ČR a rozvoj výroby originálních průmyslových enzymů pro využití v biokatalyzátorech pro chemický, potravinářský a textilní průmysl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ůst obratu pokročilého biotechnologického průmyslu využívajícího GM organismů o nejméně 20 % ročně v příštích deseti letech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3. Důvody a kritéria, na jejichž základě je priorita navržena</w:t>
      </w:r>
      <w:r>
        <w:rPr>
          <w:sz w:val="24"/>
          <w:szCs w:val="24"/>
        </w:rPr>
        <w:t xml:space="preserve"> </w:t>
      </w:r>
    </w:p>
    <w:p>
      <w:pPr>
        <w:pStyle w:val="Zkladn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Priorita "Molekulární biologie a biotechnologie" reflektuje priority stanovené v Národním programu výzkumu (NPV) a je v souladu se Strategií hospodářského růstu ČR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Tento směr byl vytyčen jako prioritní pro ČR na základě skutečnosti, že po prudkém rozvoji chemického, strojírenského a elektronického průmyslu ve 20. století bude 21. století ve znamení rozvoje pokročilého biotechnologického průmyslu. Ten vychází z objevu a zavedení technologie genové manipulace, jež koncem 20. století umožnila rozvoj metod molekulární a buněčné biologie a vedla k explozivnímu a převratnému rozvoji poznání o genomech a molekulárních principech procesů probíhajících v živých organismech. Tento výzkumný směr v současnosti produkuje závratná množství informací o základních mechanismech života a skýtá nedozírný prostor pro jejich praktické využití v lékařství, farmaceutickém a chemickém průmyslu i v zemědělství. Jde především o výzkum a vývoji nových diagnostik, léků, či tkáňových náhrad a vývoj inovativních biotechnologických výrobních postupů založených na proteinovém, enzymovém a metabolickém inženýrství. High-tech biotechnologický a farmaceutický průmysl založený na využití metod genové manipulace a molekulární biologie dosáhl celosvětově v roce 2007 obratu přes 100 mld. USD a přináší na trh revoluční biologické léky a podjednotkové očkovací látky, termostabilní průmyslové enzymy, nanobiosenzory, geneticky upravené organismy a další produkty s velmi vysokou užitnou hodnotou. Vysoký potenciál praktického využití představuje i produkce širokého spektra cenných heterologních proteinů rostlinami, kdy je na místě podpora komerčního využití stávajících i začínajících výzkumných projektů.</w:t>
      </w:r>
    </w:p>
    <w:p>
      <w:pPr>
        <w:pStyle w:val="Zkladn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Je klíčové, aby se i výzkumné týmy a podniky ČR mohly díky cílené podpoře účastnit tohoto procesu na dostatečně vysoké úrovni a vyvolaly "pozitivní brain-drain", kterým přitáhnou ze zahraničí zpět do země vynikající mozky domácího původu. Cílem je napomoci vzniku sektoru inovativních high-tech biotechnologických podniků, jež by výrazně posílily proexportní potenciál ČR.</w:t>
      </w:r>
    </w:p>
    <w:p>
      <w:pPr>
        <w:pStyle w:val="Zkladn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sadním kritériem pro podporu této priority je skutečnost, že špičkový biotechnologický průmyslu produkuje energeticky a surovinově nenáročné výrobky s vysokou přidanou hodnotou a vytváří pracovní příležitosti pro vysoce kvalifikované absolventy vysokoškolských studijních oborů. Rozvoj tohoto typu výzkumu a průmyslu sekundárně rovněž vyvolává rozvoj high-tech průmyslu laboratorních přístrojů a unikátních biotechnologických výrobních zařízení. Tím dále přispívá k ekonomickému růstu a konkurenceschopnosti země. </w:t>
      </w:r>
    </w:p>
    <w:p>
      <w:pPr>
        <w:pStyle w:val="Zkladntext2"/>
        <w:spacing w:lineRule="auto" w:line="240"/>
        <w:jc w:val="both"/>
        <w:rPr/>
      </w:pPr>
      <w:r>
        <w:rPr>
          <w:sz w:val="24"/>
          <w:szCs w:val="24"/>
        </w:rPr>
        <w:t>Očekávaný nárůst počtu patentů či užitných vzorů v oblasti molekulární biologie a biotechnologie bezesporu přispěje k vyšší ochraně duševního vlastnictví ČR, čímž se také nastartuje vznik nových start-up a spin-off biotechnologických společností. Poskytování licencí v rámci biotechnologií bude znamenat nezanedbatelný přínos do rozpočtu akademické sféry s akcentem na propojení nových myšlenek do farmaceutického nebo chemického průmyslového sektoru doma i v zahraničí. Především patentová ochrana zásadních myšlenek v základním výzkumu bude znamenat zvýšení dlouhodobé konkurenceschopnosti pro domácí průmyslové podniky, které tyto patenty budou moci využívat a takto vzniklé nové produkty exportovat do dalších zemí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 xml:space="preserve">4. Analýza - SWOT 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a) Silné stránky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ČR tradičně disponuje solidní výzkumnou a vzdělávací základnou v oblasti biologie a přírodních věd obecně, jejíž kapacita v oblasti molekulární biologie v posledních letech neustále narůstá. Po značném zaostávání v 80. a 90. letech minulého století je výzkum v oboru molekulární biologie nyní ústředním tématem několika akademických ústavů a univerzitních pracovišť a výuka těchto oborů je na poměrně dobré úrovni. Počty magisterských a doktorských studentů v oborech zahrnujících buněčné a molekulárně-biologické přístupy v posledním desetiletí neustále rostou. Řada výzkumných týmů již dosahuje dobré evropské úrovně. Tyto skupiny na některých ústavech AV ČR a univerzitách a v několika kvalitních resortních výzkumných ústavech či několika málo biotechnologických firmách jsou schopné obstát v soutěži o mezinárodní granty a na rovnocenné úrovni spolupracují s partnery z nejvyspělejších zemí. Rostoucí počet týmů dnes již pravidelně publikuje v kvalitních a někdy již i špičkových světových odborných časopisech a ojediněle produkuje také cenné prakticky aplikovatelné výsledky (například týmy v oboru molekulární parazitologie a imunologie se dotahují na světovou špičku)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) Nedostatk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sto je ve srovnání s vyspělými zeměmi personální kapacita a infrastruktura výzkumu a vývoje v oblasti molekulární biologie a biotechnologií v ČR stále významně poddimenzována, stejně jako je nedostatečný podíl tohoto oboru na celkové finanční podpoře výzkumu a vývoje z veřejných prostředků. Obecné slabiny českého výzkumu a vývoje (malá flexibilita profesionální kariéry, roztříštěnost, nekoncepčnost, nízká míra originality výzkumu a velmi nízká incidence excelentních výzkumných týmů) se v plné míře týkají i tohoto oboru, který se doposud vyrovnává s důsledky mezinárodní izolace před rokem 1989 a s přetrvávající nedostatečnou podporou. Nedostatečné povědomí o reálných možnostech komercializace duševního vlastnictví nebo produktů vycházejících z výsledků duševního vlastnictví vede spolu s neznalostmi základních marketingových pravidel vedou k tomu, že velká část duševního vlastnictví nikdy nenajde uplatnění na trhu. Aplikovaný výzkum a vývoj v oblasti molekulární biologie a biotechnologií chronicky trpí zásadním nedostatkem původního duševního vlastnictví, které nemá v oboru v ČR tradici a o jehož významu a principech ochrany je v akademické výzkumné komunitě minimální povědomí. Scházejí programy finanční podpory ochrany duševního vlastnictví. V ČR je kritický nedostatek profesionálně zdatných odborníků na ochranu a komercializaci duševního vlastnictví a technologický transfer v oblasti molekulární biologie a biotechnologií. Většina akademických institucí potřebu těchto činností systematicky podceňuje a nerozvíjí, takže na tuto problematiku buď vůbec nemá specializovaná oddělení a odborníky, nebo je jejich existence a činnost pouze formální a poskytovaná podpora výzkumným pracovníkům neprofesionální. Schází seed kapitál a přetrvávají právní, znalostní a ekonomické překážky vzniku spin-off firem na půdě akademických institucí. To se projevuje i ve velmi nízkém počtu reálně fungujících inovativních biotechnologických podniků v ČR. V konečném důsledku pak jeví mezinárodní rizikový kapitál zatím minimální zájem o sektor výzkumu v molekulární biologii a biotechnologiích v ČR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Na rozdíl od vyspělých zemí ČR nemá specificky zaměřený program podpory výzkumu v oboru molekulární biologie a biotechnologií a tento směr je financován pouze v rámci standardních programů a schémat podpory výzkumu a vývoje, mnohdy pod lobistickým vlivem. Ve srovnání se situací ve vyspělých státech (např. kolem 50 % celkových veřejných výdajů na výzkum a vývoj v USA) představují výdaje na biomedicínský výzkum a vývoj v ČR pouhých 20 % celkových výdajů v objemu cca 3,87 mld., což představuje zhruba čtvrtinu výdajů v přepočtu na obyvatele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) Příležitosti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Vzhledem k vysokému inovačnímu potenciálu moderních biotechnologií a medicínských postupů je vysoce žádoucí rozvoj tohoto směru výzkumu výrazně a racionálně podpořit. ČR má v tomto oboru značné personální i materiální rezervy, které je možné mobilizovat a využít po zavedení žádoucích systémových opatření v organizaci výzkumu, zvláště po zavedení výrazněji diferencované podpory výzkumu na základě efektivního způsobu hodnocení výsledků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V posledních letech rovněž rychle rostoucí životní úroveň, nové příležitosti ve výzkumu a relativní stagnace či přímo pokles příjmů a výzkumných možností v západoevropských zemích a USA výrazně omezují únik mozků z ČR a naopak lze vypozorovat obracení trendu směrem k vyššímu procentu návratu úspěšných mladých vědců do ČR z dlouhodobých stáží na špičkových pracovištích. Rovněž lze vypozorovat rostoucí zájem talentů ze zemí třetího světa o studium a výzkumnou kariéru v ČR po vstupu do EU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ýjimečnou příležitost k dosažení skokového nárůstu kvality a objemu výzkumu a vývoje v molekulární biologii a biotechnologiích v ČR skýtá perspektiva využití prostředků z Evropských strukturálních fondů v rámci Operačního programu Výzkum a vývoj pro inovace (OP VaVpI). Tato jedinečná možnost vybudovat nákladnou špičkovou infrastrukturu pro molekulárně-biologický a biotechnologický výzkum přichází právě v době, kdy vrcholí zájem studentů o obory zahrnující přístupy molekulární a buněčné biologie a biotechnologií a každoročně rostou počty absolventů těchto oborů. Synergie takto příznivých okolností pak vytváří unikátní příležitost pozvednout obor výzkumu v molekulární biologii a biotechnologiích v ČR na novou úroveň kvality a objemu a částečně snížit zaostáváni v této oblasti za nejvyspělejšími státy. Alokace významné části prostředků OP VaVpI pro tuto oblast výzkumu a vývoje, pro kterou již v ČR je dostatek vysoce kvalifikované pracovní síly, lze proto označit za vysoce racionální způsob, jak využít evropské prostředky pro podporu výzkumu s inovačním potenciálem v ČR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) Rizika</w:t>
      </w:r>
    </w:p>
    <w:p>
      <w:pPr>
        <w:pStyle w:val="Zkladntext2"/>
        <w:spacing w:lineRule="auto" w:line="240"/>
        <w:jc w:val="both"/>
        <w:rPr/>
      </w:pPr>
      <w:r>
        <w:rPr>
          <w:sz w:val="24"/>
          <w:szCs w:val="24"/>
        </w:rPr>
        <w:t>Nezachycení současných trendů a nerozvíjení systematické podpory výzkumu a vývoje v oboru molekulární biologie a biotechnologií představuje pro ČR značné riziko pokračujícího zaostávání a budoucí ekonomické stagnace. Protože biotechnologie jsou obor výroby nenáročný na zdroje energií a surovin a náročný na vysoce kvalifikovanou pracovní sílu, pečlivá volba prioritních směrů podpory skýtá příležitost vyvinout alespoň několik exportovatelných high-tech biotechnologických produktů, které vyváží dovozy produktů, jež nebude možno v ČR vyrábět.</w:t>
      </w:r>
    </w:p>
    <w:p>
      <w:pPr>
        <w:pStyle w:val="Zkladntext2"/>
        <w:spacing w:lineRule="auto" w:line="240"/>
        <w:jc w:val="both"/>
        <w:rPr/>
      </w:pPr>
      <w:r>
        <w:rPr>
          <w:sz w:val="24"/>
          <w:szCs w:val="24"/>
        </w:rPr>
        <w:t xml:space="preserve">Vinou mezinárodní izolace v období zrodu a převratného rozvoje molekulární biologie a biotechnologií (1975-1990) výzkum a vývoj v této oblasti v ČR značně zaostal za vyspělým světem. Rozvoj pokročilého biotechnologického sektoru má v ČR zpoždění cca 20 let za USA a UK a 15 let za EU-15. Hrozí tudíž riziko alokace nemalé části finančních prostředků VaV do oblasti, kde je extrémně silná mezinárodní konkurence a ve které má ČR slabou výchozí pozici. Do této oblasti investují stále větší prostředky jak vyspělé, tak rozvíjející se země. Nelze tudíž vyloučit variantu, že v takto kompetitivním a dynamickém prostředí ani značná finanční podpora neumožní dotažení biotechnologického výzkumu a průmyslu ČR na mezinárodně konkurenceschopnou úroveň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čekávání mimořádného významu biotechnologického sektoru v budoucím rozvoji ekonomiky je ovšem racionálním odůvodněním takového strategického rozhodnutí. Lze konstatovat, že nedostatečná podpora rozvoje sektoru biotechnologického průmyslu v ČR by pravděpodobně zakládala na budoucí strukturální problémy české ekonomiky. Je obecně přijímáno, že rozvoj sektoru pokročilého biotechnologického průmyslu se celosvětově stává jedním z hlavních pilířů znalostních ekonomik a bude mimořádně významným zdrojem dalšího udržitelného hospodářského rozvoje s nízkými nároky na spotřebu energií a s vysokou mírou šetrnosti k životnímu prostředí. Pouze vlastní výzkumnou produkcí a vytvářením podmínek pro vývoj a zavedení high-tech výrob lze vytvořit prostor pro snižování závislosti ČR na dovozu často velmi drahých špičkových biologických léků a technologií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e) Charakteristika připravenosti uživatelské sféry absorbovat a využít výsledky výzkumu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Limitací ČR z hlediska připravenosti uživatelské sféry absorbovat a využít výsledky výzkumu a vývoje je zatím velmi malý počet a ekonomická slabost inovativních malých a středních biotechnologických podniků a absence domácích výrobců jiných než generických léků, kteří by měli dostatečnou ekonomickou sílu pro financování klinických zkoušek originálních biologických produktů a jejich uvedení na trh. V ČR zatím ani neexistuje reálná koordinovaná politika podpory pokročilého biotechnologického sektoru, či alespoň specifická pracovní skupina pro špičkové biotechnologie na úrovni hospodářské komory nebo příslušných resortů. Poněkud lepší je situace v oblasti produktů pro biotransformace ve farmaceutickém, chemickém, potravinářském a textilním průmyslu, kde již existuje značná poptávka domácích podniků po originálních výsledcích výzkumu, které povedou k novým výrobním postupům a produktům (např. procesům v chemické syntéze a biotransformacích atp.). Značnou příležitost skýtá rozvoj výroby rekombinantních veterinárních léčiv a očkovacích látek, neboť jejich testování a zavedení do výroby není finančně tak nákladné jako u preparátů pro humánní použití a ČR disponuje hned několika zavedenými výrobci exportujícími své veterinární přípravky do řady zemí světa.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Konkrétně půjde především o přípravu rekombinantních antigenů do nové generace podjednotkových humánních (Sevapharma a.s.) a veterinárních vakcín a diagnostických souprav (Dyntec a.s., Bioveta a.s., Biopharm VÚBVL a.s., BioVendor laboratorní medicína a.s., Immunotech a.s., VIDIA s.r.o., Test-line s.r.o.). V delším časovém horizontu dojde v souvislosti s blížící se exspirací řady patentů nepochybně i v ČR k rozvoji výroby pokročilých biologických léčiv typu "follow-on biologics" domácimi výrobci generických léčiv (Zentiva a.s., Teva – Ivax Pharmacelticals CR, s.r.o.). Lze očekávat i rozvoj průmyslové výroby rekombinantních enzymů pro biokatalyzátory v chemickém, potravinářském a textilním průmyslu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Stav v zahraničí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 USA, Kanadě, Japonsku, v nejvyspělejších evropských zemích, ale i v Jižní Koreji či Singapuru se výzkum a vývoj v molekulární biologii a biotechnologiích rozvíjí mimořádně rychle. Molekulární biologii a biotechnologiím je věnována velká pozornost i v takových zemích, jako je Estonsko či Maďarsko. Také díky specifickým programům na podporu rozvoje tohoto oboru spotřebovává výzkum v molekulární biologii a biotechnologiích neustále rostoucí podíl veřejných i soukromých prostředků vynakládaných na výzkum, který je zdrojem růstu segmentu vyspělého farmaceutického a biotechnologického průmyslu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Například rozpočet NIH v USA na biomedicínsky orientovaný výzkum vrostl za 20 let (1998-2008) z cca 8 na 24 mld. USD a představuje dnes kolem 50 % celkových veřejných výdajů na výzkum a vývoj. Stejně vysokou částku pak v USA představují soukromé výdaje biotechnologického a farmaceutického průmyslu (25,8 mld. USD v USA v roce 2007), především na biologické léky, které dnes představují nejrychleji rostoucí segment farmaceutického trhu (světový roční obrat 75 mld. USD, 25 % veškerých VaV výdajů světového farmaceutického průmyslu v objemu cca 84 mld. </w:t>
      </w:r>
      <w:r>
        <w:rPr>
          <w:sz w:val="24"/>
          <w:szCs w:val="24"/>
          <w:lang w:val="pt-BR"/>
        </w:rPr>
        <w:t>USD v roce 2007).</w:t>
      </w:r>
      <w:r>
        <w:rPr>
          <w:sz w:val="24"/>
          <w:szCs w:val="24"/>
        </w:rPr>
        <w:t xml:space="preserve"> Situace v EU je na úrovni obratu </w:t>
      </w:r>
      <w:r>
        <w:rPr>
          <w:sz w:val="24"/>
          <w:szCs w:val="24"/>
          <w:lang w:val="pt-BR"/>
        </w:rPr>
        <w:t xml:space="preserve">12,9 mld. USD a VaV </w:t>
      </w:r>
      <w:r>
        <w:rPr>
          <w:sz w:val="24"/>
          <w:szCs w:val="24"/>
        </w:rPr>
        <w:t xml:space="preserve">výdajů </w:t>
      </w:r>
      <w:r>
        <w:rPr>
          <w:sz w:val="24"/>
          <w:szCs w:val="24"/>
          <w:lang w:val="pt-BR"/>
        </w:rPr>
        <w:t xml:space="preserve">4,6 mld. </w:t>
      </w:r>
      <w:r>
        <w:rPr>
          <w:sz w:val="24"/>
          <w:szCs w:val="24"/>
        </w:rPr>
        <w:t xml:space="preserve">USD v roce 2007. </w:t>
      </w:r>
    </w:p>
    <w:p>
      <w:pPr>
        <w:pStyle w:val="Zkladntext2"/>
        <w:spacing w:lineRule="auto" w:line="240"/>
        <w:jc w:val="both"/>
        <w:rPr/>
      </w:pPr>
      <w:r>
        <w:rPr>
          <w:sz w:val="24"/>
          <w:szCs w:val="24"/>
        </w:rPr>
        <w:t xml:space="preserve">V oblasti molekulární biologie a výzkumu souvisejícího s lidským zdravím je věnována zvýšená pozornost především molekulárním mechanismům funkce a interakce lidských buněk a imunitního systému, s obzvláštním zřetelem na mechanismy vzniku rakoviny, interakce patogen–hostitel, molekulární podstatu stárnutí a neurodegenerativní onemocnění, s cílem objevovat a vyvíjet nové biologické léky a diagnostické prostředky. Prakticky samostatným a velmi rychle se rozvíjejícím podoborem biotechnologického výzkumu a vývoje se stává výzkum a vývoj vektorů a inženýrství optimalizovaných savčích, hmyzích a rostlinných buněčných linií a eukaryontních mikroorganismů pro procesy produkce biologicky aktivních rekombinantních proteinů. V dalších oblastech je mimořádná pozornost věnována výzkumu a přípravě vylepšených GM zemědělských plodin a hospodářských zvířat a vylepšování GM organismů pro produkci průmyslových enzymů pro biokatalýzu v potravinářském, farmaceutickém a chemickém průmyslu, pro rozklad biomasy za účelem výroby biopaliv či pro environmentální účely (bioremediace). </w:t>
      </w:r>
    </w:p>
    <w:p>
      <w:pPr>
        <w:pStyle w:val="Zkladn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harakteristickým rysem molekulárně-biologického a biotechnologického výzkumu a vývoje ve vyspělém zahraničí je vysoká míra propojení akademického výzkumu s firemním vývojem a vznik početných výzkumně orientovaných malých a středních společností typu „start-up“ a „spin-off“, které jsou středobodem pozornosti rizikového kapitálu. Segment pokročilých biotechnologických výrob pak generuje miliardové obraty a úroveň výzkumu v oboru molekulární biologie a pokročilých biotechnologií je jedním z dobrých indikátorů celkové vyspělosti dané země. </w:t>
      </w:r>
    </w:p>
    <w:p>
      <w:pPr>
        <w:pStyle w:val="Zkladn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voj této oblasti patří k nejvýznamnějším prioritám evropského výzkumu a vývoje a je podporován v rámci priorit FP7 „Zdraví“ a „Potraviny, zemědělství, rybářství a biotechnologie“. </w:t>
      </w:r>
    </w:p>
    <w:p>
      <w:pPr>
        <w:pStyle w:val="Normal"/>
        <w:spacing w:before="0" w:after="120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6. Předpoklady ČR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a) Připravenost</w:t>
      </w:r>
      <w:r>
        <w:rPr>
          <w:sz w:val="24"/>
          <w:szCs w:val="24"/>
        </w:rPr>
        <w:t xml:space="preserve"> </w:t>
      </w:r>
    </w:p>
    <w:p>
      <w:pPr>
        <w:pStyle w:val="Zkladn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eská republika začíná mít předpoklady pro budoucí rozvoj výzkumu a vývoje v oblasti molekulární biologie a biotechnologií díky postupně rostoucí vědecké úrovni stávajících výzkumných týmů a díky stále rostoucímu počtu absolventů příslušných studijních oborů a kvalifikovaných pracovníků v základním a aplikovaném biologickém výzkumu. Přestože v mnohém přetrvává zaostávání vzdělávacích programů VŠ za vývojem poznání v daném oboru, o doktorské studium molekulární biologie a biotechnologií je v České republice značný zájem. Roste také počet mladých pracovníků navracejících se z postdoktorálních pobytů na kvalitních zahraničních pracovištích a zájem talentovaných pracovníků z třetích zemí o práci v ČR. Schází ovšem odborníci na scale-up biotechnologických procesů, což má dopad na využitelnost výsledků výzkumu v praxi. </w:t>
      </w:r>
    </w:p>
    <w:p>
      <w:pPr>
        <w:pStyle w:val="Zkladntext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itivní je, že mnohá česká pracoviště v této oblasti začínají být poměrně dobře vybavena moderní přístrojovou technikou a informačními technologiemi. Nedostává se však finančně náročných zařízení, která se stávají standardem v nejvyspělejších zemích a umožňují dosahování potřebné efektivnosti ve výzkumu. Technický pokrok přístrojů pro molekulární biologii a navazující obory je ve světovém měřítku velmi rychlý a jejich finanční náročnost neustále roste. Možnost využití významné části strukturálních fondů EU v rámci OP VaVpI pro pořízení špičkového přístrojového vybavení a výstavbu nové infrastruktury výzkumu zakládá jedinečnou příležitost pro posílení připravenosti ČR rozvíjet výzkum a vývoj v oboru molekulární biologie a biotechnologií, protože vybavení nákladnou špičkovou přístrojovou technikou začíná být základní podmínkou mezinárodní konkurenceschopnosti. Zásadním předpokladem pro posílení připravenosti ČR pro zužitkování investic do VaV v oblasti molekulární biologie a biotechnologie pak bude modifikace a vylepšení studijních plánů vysokých škol tak, aby více zapojily do výuky odborníky z podniků a snížily teoretickou odtrženost studijních programů od reálných potřeb výzkumné a výrobní praxe. To bude vyžadovat rozvoj systému stáží studentů v podnicích a zvýšení počtu VŠ absolventů vyškolených v genovém a buněčném inženýrství pro kvalifikovanou práci v moderních biotechnologických výrobách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b) Užití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Přes velmi nízký počet a ekonomickou slabost inovativních malých a středních biotechnologických podniků se začíná projevovat jejich ochota investovat do nových technologií, což vytváří poptávku po originálních výsledcích výzkumu a zakládá připravenost podniků absorbovat a vlastním vývojem dovést do výroby výsledky výzkumu. Nejlepší je situace v oblasti veterinárních léčiv a očkovacích látek, které mají v ČR hned několik prosperujících výrobců úspěšně produkujících rovněž pro export na kompetitivní trhy například v jihovýchodní Asii a v zájmu udržení konkurenceschopnosti začínajících projevovat zájem o výsledky výzkumu rekombinantních veterinárních vakcín a imunoterapeutik. Další perspektivní oblastí užití získaných výsledků výzkumu je výroba molekulárních diagnostik pro humánní i veterinární použití a biotransformace ve farmaceutickém, chemickém, potravinářském a textilním průmyslu. Také firmy agrárního sektoru začínají být v současnosti připraveny spolupracovat s výzkumem v oblasti biotechnologického šlechtění rostlin a hospodářských zvířat, v produkci speciálních potravin v nepotravinářském (farmaceutickém, energetickém a technickém) využití rostlin.</w:t>
      </w:r>
    </w:p>
    <w:p>
      <w:pPr>
        <w:pStyle w:val="Normal"/>
        <w:spacing w:before="0" w:after="1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Nezbytnou podmínkou užití získaných výsledků výzkumu pak budou speciální podpůrné programy na financování mezinárodní ochrany vytvořeného duševního vlastnictví, organizace speciálních kurzů odborné přípravy lidských zdrojů v otázkách ochrany a komercializace duševního vlastnictví, spolu s budováním pracovišť jednotlivých výzkumných institucí, která budou zaměřena na tuto problematiku. Důležitou podmínkou užití vytvořených výsledků výzkumu v daném oboru bude rovněž vytvoření regionální sítě inkubátorů, start-up firem a specializovaných středisek pro přenos technologií v rámci čerpání prostředků OP PI a OP VaVpI. </w:t>
      </w:r>
    </w:p>
    <w:p>
      <w:pPr>
        <w:pStyle w:val="Normal"/>
        <w:spacing w:before="0" w:after="1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7. Očekávané výsledky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ezi očekávané výsledky priority lze realisticky zařadit</w:t>
      </w:r>
      <w:r>
        <w:rPr>
          <w:b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sz w:val="24"/>
          <w:szCs w:val="24"/>
        </w:rPr>
        <w:t>přípravu početných vysoce výkonných produkčních buněčných linií a organismů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sz w:val="24"/>
          <w:szCs w:val="24"/>
        </w:rPr>
        <w:t>přípravu organismů pro biodegradaci environmentálních polutantů a odpadů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sz w:val="24"/>
          <w:szCs w:val="24"/>
        </w:rPr>
        <w:t>stabilní GM organismy (zvířata i rostliny) pro zemědělství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sz w:val="24"/>
          <w:szCs w:val="24"/>
        </w:rPr>
        <w:t>vývoj nových biokatalyzátorů pro chemické a farmaceutické výroby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sz w:val="24"/>
          <w:szCs w:val="24"/>
        </w:rPr>
        <w:t xml:space="preserve">objevy nových potenciálních biologických léčiv a očkovacích látek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konstrukce transgenních a knock-out zvířecích modelů pro studium patofyziologických mechanismů humánních onemocnění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ynergie přístupů molekulární biologie s tradicí a základnou pro organickou syntézu v ČR pro vývoj nových buněčných modelů pro testování biologických účinků chemických látek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voj nových diagnostických metod pro včasnou detekci onemocnění a predispozic k onemocněním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sz w:val="24"/>
          <w:szCs w:val="24"/>
        </w:rPr>
        <w:t>snížení spotřeby pesticidů zavedením biotechnologických postupů v ochraně zemědělských plodin a lesních kultur s pozitivními environmentálními důsledky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ev indikátorů selhání či nežádoucích účinků farmakoterapií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řípravu nových biokompatibilních materiálů pro tkáňové inženýrství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sz w:val="24"/>
          <w:szCs w:val="24"/>
        </w:rPr>
        <w:t>vývoj rekombinantních očkovacích látek pro humánní i veterinární použití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/>
      </w:pPr>
      <w:r>
        <w:rPr>
          <w:sz w:val="24"/>
          <w:szCs w:val="24"/>
        </w:rPr>
        <w:t xml:space="preserve">identifikaci genů determinujících různé vrozené patologie a predispozice k onemocněním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aktické využití poznatků o mechanismech enzymových reakcí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lezení nových biomarkerů zdraví a nemoc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definování nových terapeutických cílů a podnícení vývoje nových léčebných postupů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yužití cíleně modifikovaných signálních drah v biotechnologických aplikacích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ývoj prostředků, které umožní odhalit mechanismy a zabránit šíření nových typů infekčních onemocnění.</w:t>
      </w: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8. Přínosy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Mezi přínosy podpory této priority bude patřit rozvoj lidských zdrojů a vznik inovačních center a malých a středních start-up biotechnologických podniků. Díky čerpání prostředků OP VaVpI na pořízení unikátního přístrojového vybavení a infrastruktury bude přínosem cílené podpory priority „Molekulární biologie a biotechnologie“ dosaženo skokového zvýšení kvality a objemu základního a aplikovaného výzkumu biologických procesů. To zásadně podpoří vznik značného počtu nových míst pro vysoce kvalifikované pracovníky a tvorbu originálního duševního vlastnictví, které umožní vznik start-up a spin-off biotechnologických společností. Ty pak rozvinou celé odvětví vyspělého biotechnologického průmyslu jako odvětví znalostní ekonomiky v ČR. To povede k posílení konkurenceschopnosti ČR a podpoře rozvoje znalostní ekonomiky jako zdroje udržitelného růstu a budoucí prosperity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 indikátor úspěšnosti podpory sektoru velmi málo rozvinutého biotechnologického průmyslu v ČR, odpovídajícího stavu v USA kolem roku 1990, bylo by možno považovat roční růst obratu biotechnologického průmyslu v ČR po dobu příštích 10 let alespoň na úrovni oněch 15 % ročně (což odpovídá minimálnímu meziročnímu růstu obratů světového biotechnologického průmyslu za posledních 20 let).</w:t>
      </w:r>
    </w:p>
    <w:p>
      <w:pPr>
        <w:pStyle w:val="Normal"/>
        <w:spacing w:before="0" w:after="120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Finanční zdroje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očátku bude výzkum a vývoj v molekulární biologii a biotechnologiích kvůli minimálnímu počtu a velikosti pokročilých biotechnologických firem v ČR a kvůli absenci originálního duševního vlastnictví financován primárně z veřejných prostředků na podporu VaV. Rovněž zahraniční zdroje (FP7) stěží přesáhnou hranici několika procent celkových prostředků čerpaných v tomto oboru výzkumu a vývoje v ČR. Z evropských prostředků OP VK, OP PI a OP VaVpI bude možno čerpat část finančních prostředků pro speciální podpůrné programy na financování mezinárodní ochrany vytvořeného duševního vlastnictví, organizaci speciálních kurzů odborné přípravy lidských zdrojů v otázkách ochrany a komercializace duševního vlastnictví, budování oddělení výzkumných institucí zaměřených na tuto problematiku a vytvoření sítě inkubátorů start-up firem a specializovaných středisek pro přenos technologií bude možno pokrýt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Kofinancování rozvojových programů v oblasti molekulární biologie a biotechnologií ze soukromých zdrojů nebude v nejbližší budoucnosti kvůli slabosti tohoto průmyslového segmentu v ČR příliš významné (bylo by na místě poskytnout zejména malým firmám motivační pobídky). V dlouhodobé perspektivě, po vzniku kritické masy špičkově vyškolené pracovní síly lze očekávat i vstup mezinárodního kapitálu a nadnárodních farmaceutických společností do biotechnologického firemního sektoru ČR a budování jejich výzkumně-vývojových center, ve snaze využít přetrvávajícího příznivého poměru mezi kvalifikaci a cenou pracovní síly. Precedentem takového vývoje jsou již úspěšně operující výrobní závody firem Lonza (Lonza Biotec s.r.o.) a Baxter (</w:t>
      </w:r>
      <w:r>
        <w:rPr>
          <w:bCs/>
          <w:sz w:val="24"/>
          <w:szCs w:val="24"/>
        </w:rPr>
        <w:t xml:space="preserve">Baxter Czech s r.o.) </w:t>
      </w:r>
      <w:r>
        <w:rPr>
          <w:sz w:val="24"/>
          <w:szCs w:val="24"/>
        </w:rPr>
        <w:t xml:space="preserve">v ČR dosahujicí významně nižších výrobních nákladů než jiné jejich závody ve vyspělých zemích. Podmínkou příchodu rizikového kapitálu a rozvoje start-up a spin-off firem bude ovšem především nárůst objemu originálního duševního vlastnictví v důsledku růstu kvality a originality základního výzkumu v oboru. Souhrnné údaje o soukromých výdajích na biomedicínský a biotechnologický výzkum v ČR nejsou dostupné. Především díky českým výrobním závodům nadnárodních firem Lonza a Baxter </w:t>
      </w:r>
      <w:r>
        <w:rPr>
          <w:bCs/>
          <w:sz w:val="24"/>
          <w:szCs w:val="24"/>
        </w:rPr>
        <w:t>dosáhl v roce 2007 odhadovaný obrat biotechnologických firem v ČR cca 2,5 mld. Kč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FF0000"/>
        <w:u w:val="single"/>
      </w:rPr>
    </w:pPr>
    <w:r>
      <w:rPr>
        <w:b/>
        <w:color w:val="FF0000"/>
        <w:u w:val="single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1"/>
        </w:tabs>
        <w:ind w:left="0" w:hanging="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CharChar">
    <w:name w:val=" Char Char"/>
    <w:basedOn w:val="Standardnpsmoodstavce"/>
    <w:qFormat/>
    <w:rPr>
      <w:b/>
      <w:bCs/>
      <w:sz w:val="24"/>
      <w:szCs w:val="28"/>
      <w:lang w:val="cs-CZ" w:bidi="ar-SA"/>
    </w:rPr>
  </w:style>
  <w:style w:type="character" w:styleId="Char">
    <w:name w:val=" Char"/>
    <w:basedOn w:val="Standardnpsmoodstavce"/>
    <w:qFormat/>
    <w:rPr>
      <w:rFonts w:ascii="Tahoma" w:hAnsi="Tahoma" w:cs="Tahoma"/>
      <w:sz w:val="16"/>
      <w:szCs w:val="16"/>
      <w:lang w:val="en-GB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WWChar">
    <w:name w:val="WW- Char"/>
    <w:basedOn w:val="Standardnpsmoodstavce"/>
    <w:qFormat/>
    <w:rPr/>
  </w:style>
  <w:style w:type="character" w:styleId="WWChar1">
    <w:name w:val="WW- Char1"/>
    <w:basedOn w:val="WWChar"/>
    <w:qFormat/>
    <w:rPr>
      <w:b/>
      <w:bCs/>
    </w:rPr>
  </w:style>
  <w:style w:type="character" w:styleId="WWChar2">
    <w:name w:val="WW- Char2"/>
    <w:basedOn w:val="Standardnpsmoodstavce"/>
    <w:qFormat/>
    <w:rPr/>
  </w:style>
  <w:style w:type="character" w:styleId="WWChar3">
    <w:name w:val="WW- Char3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lang w:val="cs-CZ"/>
    </w:rPr>
  </w:style>
  <w:style w:type="paragraph" w:styleId="Footnote">
    <w:name w:val="Footnote Text"/>
    <w:basedOn w:val="Normal"/>
    <w:pPr/>
    <w:rPr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  <w:lang w:val="cs-CZ"/>
    </w:rPr>
  </w:style>
  <w:style w:type="paragraph" w:styleId="StylNadpis4Zarovnatdobloku">
    <w:name w:val="Styl Nadpis 4 + Zarovnat do bloku"/>
    <w:basedOn w:val="Heading4"/>
    <w:qFormat/>
    <w:pPr>
      <w:numPr>
        <w:ilvl w:val="0"/>
        <w:numId w:val="0"/>
      </w:numPr>
      <w:ind w:left="1418" w:hanging="1418"/>
      <w:jc w:val="both"/>
      <w:outlineLvl w:val="9"/>
    </w:pPr>
    <w:rPr>
      <w:sz w:val="24"/>
      <w:szCs w:val="20"/>
      <w:lang w:val="en-US"/>
    </w:rPr>
  </w:style>
  <w:style w:type="paragraph" w:styleId="StylNadpis3Zarovnatdobloku">
    <w:name w:val="Styl Nadpis 3 + Zarovnat do bloku"/>
    <w:basedOn w:val="Heading3"/>
    <w:qFormat/>
    <w:pPr>
      <w:numPr>
        <w:ilvl w:val="0"/>
        <w:numId w:val="0"/>
      </w:numPr>
      <w:spacing w:before="360" w:after="60"/>
      <w:ind w:left="1247" w:hanging="1247"/>
      <w:jc w:val="both"/>
      <w:outlineLvl w:val="9"/>
    </w:pPr>
    <w:rPr>
      <w:rFonts w:ascii="Times New Roman" w:hAnsi="Times New Roman" w:cs="Times New Roman"/>
      <w:szCs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2"/>
      <w:lang w:val="cs-CZ"/>
    </w:rPr>
  </w:style>
  <w:style w:type="paragraph" w:styleId="StylTunKurzvaPed6b">
    <w:name w:val="Styl Tučné Kurzíva Před:  6 b."/>
    <w:basedOn w:val="Normal"/>
    <w:qFormat/>
    <w:pPr>
      <w:spacing w:before="240" w:after="0"/>
    </w:pPr>
    <w:rPr>
      <w:b/>
      <w:bCs/>
      <w:i/>
      <w:iCs/>
      <w:sz w:val="24"/>
      <w:lang w:val="cs-CZ"/>
    </w:rPr>
  </w:style>
  <w:style w:type="paragraph" w:styleId="StylTunPed6b">
    <w:name w:val="Styl Tučné Před:  6 b."/>
    <w:basedOn w:val="Normal"/>
    <w:qFormat/>
    <w:pPr>
      <w:spacing w:before="240" w:after="0"/>
    </w:pPr>
    <w:rPr>
      <w:b/>
      <w:bCs/>
      <w:sz w:val="24"/>
      <w:lang w:val="cs-CZ"/>
    </w:rPr>
  </w:style>
  <w:style w:type="paragraph" w:styleId="StylNadpis2Zarovnatdobloku">
    <w:name w:val="Styl Nadpis 2 + Zarovnat do bloku"/>
    <w:basedOn w:val="Heading2"/>
    <w:qFormat/>
    <w:pPr>
      <w:numPr>
        <w:ilvl w:val="0"/>
        <w:numId w:val="0"/>
      </w:numPr>
      <w:spacing w:before="240" w:after="360"/>
      <w:ind w:left="1134" w:hanging="1134"/>
      <w:outlineLvl w:val="9"/>
    </w:pPr>
    <w:rPr>
      <w:rFonts w:ascii="Times New Roman" w:hAnsi="Times New Roman" w:cs="Times New Roman"/>
      <w:i w:val="false"/>
      <w:iCs w:val="false"/>
      <w:smallCaps/>
      <w:sz w:val="36"/>
      <w:szCs w:val="20"/>
      <w:lang w:val="cs-CZ"/>
    </w:rPr>
  </w:style>
  <w:style w:type="paragraph" w:styleId="StylNadpis3Zarovnatdobloku1">
    <w:name w:val="Styl Nadpis 3 + Zarovnat do bloku1"/>
    <w:basedOn w:val="Heading3"/>
    <w:qFormat/>
    <w:pPr>
      <w:numPr>
        <w:ilvl w:val="0"/>
        <w:numId w:val="0"/>
      </w:numPr>
      <w:spacing w:before="240" w:after="240"/>
      <w:ind w:left="1418" w:hanging="1418"/>
      <w:outlineLvl w:val="9"/>
    </w:pPr>
    <w:rPr>
      <w:rFonts w:ascii="Times New Roman" w:hAnsi="Times New Roman" w:cs="Times New Roman"/>
      <w:caps/>
      <w:sz w:val="28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0:09:00Z</dcterms:created>
  <dc:creator>Jan Zrzavý</dc:creator>
  <dc:description/>
  <dc:language>en-US</dc:language>
  <cp:lastModifiedBy>dosoudi</cp:lastModifiedBy>
  <cp:lastPrinted>2008-11-05T14:33:00Z</cp:lastPrinted>
  <dcterms:modified xsi:type="dcterms:W3CDTF">2009-02-26T10:24:00Z</dcterms:modified>
  <cp:revision>25</cp:revision>
  <dc:subject/>
  <dc:title>Honzo,</dc:title>
</cp:coreProperties>
</file>